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OY IN THE CHRISTMAS CHIL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rowing Pai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ne day Jesu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ge seveners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kin he's a bir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laps off the shed roof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ck-a-dood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irp 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 his father Josep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ughs when he's hear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yin, maybe some 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 tr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lkin on wa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like th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 h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2:00Z</dcterms:created>
  <dc:creator>Karlann Coughlin</dc:creator>
  <dc:description/>
  <dc:language>en-US</dc:language>
  <cp:lastModifiedBy>Karlann Coughlin</cp:lastModifiedBy>
  <cp:lastPrinted>2006-12-04T21:12:00Z</cp:lastPrinted>
  <dcterms:modified xsi:type="dcterms:W3CDTF">2010-03-25T04:02:00Z</dcterms:modified>
  <cp:revision>2</cp:revision>
  <dc:subject/>
  <dc:title>THE BOY IN THE CHRISTMAS CHILD</dc:title>
</cp:coreProperties>
</file>